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4  15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46710</wp:posOffset>
                      </wp:positionV>
                      <wp:extent cx="571500" cy="2628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14">
                                    <a:moveTo>
                                      <a:pt x="535" y="79"/>
                                    </a:moveTo>
                                    <a:cubicBezTo>
                                      <a:pt x="475" y="80"/>
                                      <a:pt x="329" y="29"/>
                                      <a:pt x="265" y="41"/>
                                    </a:cubicBezTo>
                                    <a:cubicBezTo>
                                      <a:pt x="201" y="53"/>
                                      <a:pt x="194" y="134"/>
                                      <a:pt x="152" y="154"/>
                                    </a:cubicBezTo>
                                    <a:cubicBezTo>
                                      <a:pt x="110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42" y="235"/>
                                      <a:pt x="92" y="274"/>
                                    </a:cubicBezTo>
                                    <a:cubicBezTo>
                                      <a:pt x="142" y="313"/>
                                      <a:pt x="235" y="374"/>
                                      <a:pt x="310" y="394"/>
                                    </a:cubicBezTo>
                                    <a:cubicBezTo>
                                      <a:pt x="385" y="414"/>
                                      <a:pt x="466" y="410"/>
                                      <a:pt x="542" y="394"/>
                                    </a:cubicBezTo>
                                    <a:cubicBezTo>
                                      <a:pt x="618" y="378"/>
                                      <a:pt x="708" y="341"/>
                                      <a:pt x="767" y="296"/>
                                    </a:cubicBezTo>
                                    <a:cubicBezTo>
                                      <a:pt x="826" y="251"/>
                                      <a:pt x="900" y="158"/>
                                      <a:pt x="895" y="124"/>
                                    </a:cubicBezTo>
                                    <a:cubicBezTo>
                                      <a:pt x="890" y="90"/>
                                      <a:pt x="777" y="108"/>
                                      <a:pt x="737" y="94"/>
                                    </a:cubicBezTo>
                                    <a:cubicBezTo>
                                      <a:pt x="697" y="80"/>
                                      <a:pt x="689" y="43"/>
                                      <a:pt x="655" y="41"/>
                                    </a:cubicBezTo>
                                    <a:cubicBezTo>
                                      <a:pt x="625" y="0"/>
                                      <a:pt x="560" y="71"/>
                                      <a:pt x="535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414" path="m535,79c475,80,329,29,265,41c201,53,194,134,152,154c110,174,20,141,10,161c0,181,42,235,92,274c142,313,235,374,310,394c385,414,466,410,542,394c618,378,708,341,767,296c826,251,900,158,895,124c890,90,777,108,737,94c697,80,689,43,655,41c625,0,560,71,535,79xe" stroked="f" o:allowincell="t" style="position:absolute;margin-left:213pt;margin-top:27.3pt;width:44.95pt;height:20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7270</wp:posOffset>
                      </wp:positionV>
                      <wp:extent cx="544195" cy="3676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32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7" h="579">
                                    <a:moveTo>
                                      <a:pt x="769" y="458"/>
                                    </a:moveTo>
                                    <a:cubicBezTo>
                                      <a:pt x="707" y="494"/>
                                      <a:pt x="665" y="513"/>
                                      <a:pt x="619" y="518"/>
                                    </a:cubicBezTo>
                                    <a:cubicBezTo>
                                      <a:pt x="573" y="523"/>
                                      <a:pt x="537" y="484"/>
                                      <a:pt x="492" y="488"/>
                                    </a:cubicBezTo>
                                    <a:cubicBezTo>
                                      <a:pt x="447" y="492"/>
                                      <a:pt x="398" y="534"/>
                                      <a:pt x="349" y="540"/>
                                    </a:cubicBezTo>
                                    <a:cubicBezTo>
                                      <a:pt x="300" y="546"/>
                                      <a:pt x="244" y="520"/>
                                      <a:pt x="199" y="525"/>
                                    </a:cubicBezTo>
                                    <a:cubicBezTo>
                                      <a:pt x="154" y="530"/>
                                      <a:pt x="111" y="579"/>
                                      <a:pt x="79" y="570"/>
                                    </a:cubicBezTo>
                                    <a:cubicBezTo>
                                      <a:pt x="47" y="561"/>
                                      <a:pt x="8" y="510"/>
                                      <a:pt x="4" y="473"/>
                                    </a:cubicBezTo>
                                    <a:cubicBezTo>
                                      <a:pt x="0" y="436"/>
                                      <a:pt x="37" y="387"/>
                                      <a:pt x="57" y="345"/>
                                    </a:cubicBezTo>
                                    <a:cubicBezTo>
                                      <a:pt x="77" y="303"/>
                                      <a:pt x="80" y="239"/>
                                      <a:pt x="124" y="218"/>
                                    </a:cubicBezTo>
                                    <a:cubicBezTo>
                                      <a:pt x="168" y="197"/>
                                      <a:pt x="257" y="219"/>
                                      <a:pt x="319" y="218"/>
                                    </a:cubicBezTo>
                                    <a:cubicBezTo>
                                      <a:pt x="381" y="217"/>
                                      <a:pt x="459" y="234"/>
                                      <a:pt x="499" y="210"/>
                                    </a:cubicBezTo>
                                    <a:cubicBezTo>
                                      <a:pt x="539" y="186"/>
                                      <a:pt x="532" y="108"/>
                                      <a:pt x="559" y="75"/>
                                    </a:cubicBezTo>
                                    <a:cubicBezTo>
                                      <a:pt x="586" y="42"/>
                                      <a:pt x="623" y="0"/>
                                      <a:pt x="664" y="13"/>
                                    </a:cubicBezTo>
                                    <a:cubicBezTo>
                                      <a:pt x="705" y="26"/>
                                      <a:pt x="776" y="99"/>
                                      <a:pt x="807" y="155"/>
                                    </a:cubicBezTo>
                                    <a:cubicBezTo>
                                      <a:pt x="838" y="211"/>
                                      <a:pt x="847" y="296"/>
                                      <a:pt x="852" y="350"/>
                                    </a:cubicBezTo>
                                    <a:cubicBezTo>
                                      <a:pt x="857" y="404"/>
                                      <a:pt x="851" y="460"/>
                                      <a:pt x="837" y="478"/>
                                    </a:cubicBezTo>
                                    <a:cubicBezTo>
                                      <a:pt x="823" y="496"/>
                                      <a:pt x="783" y="462"/>
                                      <a:pt x="769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7,579" path="m769,458c707,494,665,513,619,518c573,523,537,484,492,488c447,492,398,534,349,540c300,546,244,520,199,525c154,530,111,579,79,570c47,561,8,510,4,473c0,436,37,387,57,345c77,303,80,239,124,218c168,197,257,219,319,218c381,217,459,234,499,210c539,186,532,108,559,75c586,42,623,0,664,13c705,26,776,99,807,155c838,211,847,296,852,350c857,404,851,460,837,478c823,496,783,462,769,458xe" stroked="f" o:allowincell="t" style="position:absolute;margin-left:22.4pt;margin-top:80.1pt;width:42.8pt;height:2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0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1615</wp:posOffset>
                      </wp:positionV>
                      <wp:extent cx="585470" cy="412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45pt;width:46.05pt;height: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4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55930</wp:posOffset>
                      </wp:positionV>
                      <wp:extent cx="3067050" cy="80454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0" h="1267">
                                    <a:moveTo>
                                      <a:pt x="0" y="499"/>
                                    </a:moveTo>
                                    <a:cubicBezTo>
                                      <a:pt x="80" y="453"/>
                                      <a:pt x="315" y="297"/>
                                      <a:pt x="480" y="222"/>
                                    </a:cubicBezTo>
                                    <a:cubicBezTo>
                                      <a:pt x="645" y="147"/>
                                      <a:pt x="829" y="83"/>
                                      <a:pt x="990" y="49"/>
                                    </a:cubicBezTo>
                                    <a:cubicBezTo>
                                      <a:pt x="1151" y="15"/>
                                      <a:pt x="1296" y="0"/>
                                      <a:pt x="1447" y="19"/>
                                    </a:cubicBezTo>
                                    <a:cubicBezTo>
                                      <a:pt x="1598" y="38"/>
                                      <a:pt x="1726" y="88"/>
                                      <a:pt x="1897" y="162"/>
                                    </a:cubicBezTo>
                                    <a:cubicBezTo>
                                      <a:pt x="2068" y="236"/>
                                      <a:pt x="2290" y="398"/>
                                      <a:pt x="2475" y="462"/>
                                    </a:cubicBezTo>
                                    <a:cubicBezTo>
                                      <a:pt x="2660" y="526"/>
                                      <a:pt x="2775" y="558"/>
                                      <a:pt x="3007" y="544"/>
                                    </a:cubicBezTo>
                                    <a:cubicBezTo>
                                      <a:pt x="3239" y="530"/>
                                      <a:pt x="3638" y="394"/>
                                      <a:pt x="3870" y="379"/>
                                    </a:cubicBezTo>
                                    <a:cubicBezTo>
                                      <a:pt x="4102" y="364"/>
                                      <a:pt x="4273" y="393"/>
                                      <a:pt x="4402" y="454"/>
                                    </a:cubicBezTo>
                                    <a:cubicBezTo>
                                      <a:pt x="4531" y="515"/>
                                      <a:pt x="4608" y="626"/>
                                      <a:pt x="4642" y="747"/>
                                    </a:cubicBezTo>
                                    <a:cubicBezTo>
                                      <a:pt x="4676" y="868"/>
                                      <a:pt x="4574" y="1097"/>
                                      <a:pt x="4605" y="1182"/>
                                    </a:cubicBezTo>
                                    <a:cubicBezTo>
                                      <a:pt x="4636" y="1267"/>
                                      <a:pt x="4783" y="1242"/>
                                      <a:pt x="4830" y="12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0,1267" path="m0,499c80,453,315,297,480,222c645,147,829,83,990,49c1151,15,1296,0,1447,19c1598,38,1726,88,1897,162c2068,236,2290,398,2475,462c2660,526,2775,558,3007,544c3239,530,3638,394,3870,379c4102,364,4273,393,4402,454c4531,515,4608,626,4642,747c4676,868,4574,1097,4605,1182c4636,1267,4783,1242,4830,1257e" stroked="t" o:allowincell="t" style="position:absolute;margin-left:42.5pt;margin-top:35.9pt;width:241.45pt;height:63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872490</wp:posOffset>
                      </wp:positionV>
                      <wp:extent cx="3476625" cy="80518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652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5" h="1268">
                                    <a:moveTo>
                                      <a:pt x="0" y="631"/>
                                    </a:moveTo>
                                    <a:cubicBezTo>
                                      <a:pt x="34" y="607"/>
                                      <a:pt x="69" y="563"/>
                                      <a:pt x="203" y="488"/>
                                    </a:cubicBezTo>
                                    <a:cubicBezTo>
                                      <a:pt x="337" y="413"/>
                                      <a:pt x="604" y="260"/>
                                      <a:pt x="803" y="181"/>
                                    </a:cubicBezTo>
                                    <a:cubicBezTo>
                                      <a:pt x="1002" y="102"/>
                                      <a:pt x="1196" y="32"/>
                                      <a:pt x="1395" y="16"/>
                                    </a:cubicBezTo>
                                    <a:cubicBezTo>
                                      <a:pt x="1594" y="0"/>
                                      <a:pt x="1771" y="23"/>
                                      <a:pt x="1995" y="83"/>
                                    </a:cubicBezTo>
                                    <a:cubicBezTo>
                                      <a:pt x="2219" y="143"/>
                                      <a:pt x="2543" y="312"/>
                                      <a:pt x="2738" y="376"/>
                                    </a:cubicBezTo>
                                    <a:cubicBezTo>
                                      <a:pt x="2933" y="440"/>
                                      <a:pt x="3038" y="459"/>
                                      <a:pt x="3165" y="466"/>
                                    </a:cubicBezTo>
                                    <a:cubicBezTo>
                                      <a:pt x="3292" y="473"/>
                                      <a:pt x="3346" y="464"/>
                                      <a:pt x="3503" y="421"/>
                                    </a:cubicBezTo>
                                    <a:cubicBezTo>
                                      <a:pt x="3660" y="378"/>
                                      <a:pt x="3959" y="231"/>
                                      <a:pt x="4110" y="211"/>
                                    </a:cubicBezTo>
                                    <a:cubicBezTo>
                                      <a:pt x="4261" y="191"/>
                                      <a:pt x="4362" y="241"/>
                                      <a:pt x="4410" y="301"/>
                                    </a:cubicBezTo>
                                    <a:cubicBezTo>
                                      <a:pt x="4458" y="361"/>
                                      <a:pt x="4470" y="464"/>
                                      <a:pt x="4395" y="571"/>
                                    </a:cubicBezTo>
                                    <a:cubicBezTo>
                                      <a:pt x="4320" y="678"/>
                                      <a:pt x="4006" y="848"/>
                                      <a:pt x="3960" y="946"/>
                                    </a:cubicBezTo>
                                    <a:cubicBezTo>
                                      <a:pt x="3914" y="1044"/>
                                      <a:pt x="3983" y="1143"/>
                                      <a:pt x="4118" y="1163"/>
                                    </a:cubicBezTo>
                                    <a:cubicBezTo>
                                      <a:pt x="4253" y="1183"/>
                                      <a:pt x="4585" y="1075"/>
                                      <a:pt x="4770" y="1066"/>
                                    </a:cubicBezTo>
                                    <a:cubicBezTo>
                                      <a:pt x="4955" y="1057"/>
                                      <a:pt x="5110" y="1077"/>
                                      <a:pt x="5228" y="1111"/>
                                    </a:cubicBezTo>
                                    <a:cubicBezTo>
                                      <a:pt x="5346" y="1145"/>
                                      <a:pt x="5424" y="1235"/>
                                      <a:pt x="5475" y="12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75,1268" path="m0,631c34,607,69,563,203,488c337,413,604,260,803,181c1002,102,1196,32,1395,16c1594,0,1771,23,1995,83c2219,143,2543,312,2738,376c2933,440,3038,459,3165,466c3292,473,3346,464,3503,421c3660,378,3959,231,4110,211c4261,191,4362,241,4410,301c4458,361,4470,464,4395,571c4320,678,4006,848,3960,946c3914,1044,3983,1143,4118,1163c4253,1183,4585,1075,4770,1066c4955,1057,5110,1077,5228,1111c5346,1145,5424,1235,5475,1268e" stroked="t" o:allowincell="t" style="position:absolute;margin-left:23.35pt;margin-top:68.7pt;width:273.7pt;height:6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26060</wp:posOffset>
                      </wp:positionV>
                      <wp:extent cx="1804670" cy="341630"/>
                      <wp:effectExtent l="5715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2" h="538">
                                    <a:moveTo>
                                      <a:pt x="0" y="14"/>
                                    </a:moveTo>
                                    <a:cubicBezTo>
                                      <a:pt x="82" y="25"/>
                                      <a:pt x="245" y="0"/>
                                      <a:pt x="495" y="81"/>
                                    </a:cubicBezTo>
                                    <a:cubicBezTo>
                                      <a:pt x="745" y="162"/>
                                      <a:pt x="1168" y="464"/>
                                      <a:pt x="1500" y="501"/>
                                    </a:cubicBezTo>
                                    <a:cubicBezTo>
                                      <a:pt x="1832" y="538"/>
                                      <a:pt x="2283" y="345"/>
                                      <a:pt x="2490" y="306"/>
                                    </a:cubicBezTo>
                                    <a:cubicBezTo>
                                      <a:pt x="2697" y="267"/>
                                      <a:pt x="2686" y="274"/>
                                      <a:pt x="2745" y="269"/>
                                    </a:cubicBezTo>
                                    <a:cubicBezTo>
                                      <a:pt x="2804" y="264"/>
                                      <a:pt x="2822" y="275"/>
                                      <a:pt x="2842" y="2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2,538" path="m0,14c82,25,245,0,495,81c745,162,1168,464,1500,501c1832,538,2283,345,2490,306c2697,267,2686,274,2745,269c2804,264,2822,275,2842,276e" stroked="t" o:allowincell="t" style="position:absolute;margin-left:107.75pt;margin-top:17.8pt;width:142.05pt;height:2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351915</wp:posOffset>
                      </wp:positionV>
                      <wp:extent cx="2228850" cy="477520"/>
                      <wp:effectExtent l="5080" t="1270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752">
                                    <a:moveTo>
                                      <a:pt x="0" y="221"/>
                                    </a:moveTo>
                                    <a:cubicBezTo>
                                      <a:pt x="48" y="200"/>
                                      <a:pt x="164" y="128"/>
                                      <a:pt x="278" y="93"/>
                                    </a:cubicBezTo>
                                    <a:cubicBezTo>
                                      <a:pt x="392" y="58"/>
                                      <a:pt x="543" y="22"/>
                                      <a:pt x="683" y="11"/>
                                    </a:cubicBezTo>
                                    <a:cubicBezTo>
                                      <a:pt x="823" y="0"/>
                                      <a:pt x="1002" y="11"/>
                                      <a:pt x="1118" y="26"/>
                                    </a:cubicBezTo>
                                    <a:cubicBezTo>
                                      <a:pt x="1234" y="41"/>
                                      <a:pt x="1300" y="61"/>
                                      <a:pt x="1380" y="101"/>
                                    </a:cubicBezTo>
                                    <a:cubicBezTo>
                                      <a:pt x="1460" y="141"/>
                                      <a:pt x="1530" y="193"/>
                                      <a:pt x="1598" y="266"/>
                                    </a:cubicBezTo>
                                    <a:cubicBezTo>
                                      <a:pt x="1666" y="339"/>
                                      <a:pt x="1716" y="464"/>
                                      <a:pt x="1785" y="536"/>
                                    </a:cubicBezTo>
                                    <a:cubicBezTo>
                                      <a:pt x="1854" y="608"/>
                                      <a:pt x="1913" y="666"/>
                                      <a:pt x="2010" y="701"/>
                                    </a:cubicBezTo>
                                    <a:cubicBezTo>
                                      <a:pt x="2107" y="736"/>
                                      <a:pt x="2235" y="752"/>
                                      <a:pt x="2370" y="746"/>
                                    </a:cubicBezTo>
                                    <a:cubicBezTo>
                                      <a:pt x="2505" y="740"/>
                                      <a:pt x="2673" y="687"/>
                                      <a:pt x="2820" y="663"/>
                                    </a:cubicBezTo>
                                    <a:cubicBezTo>
                                      <a:pt x="2967" y="639"/>
                                      <a:pt x="3149" y="604"/>
                                      <a:pt x="3255" y="603"/>
                                    </a:cubicBezTo>
                                    <a:cubicBezTo>
                                      <a:pt x="3361" y="602"/>
                                      <a:pt x="3416" y="632"/>
                                      <a:pt x="3458" y="656"/>
                                    </a:cubicBezTo>
                                    <a:cubicBezTo>
                                      <a:pt x="3500" y="680"/>
                                      <a:pt x="3499" y="727"/>
                                      <a:pt x="3510" y="74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752" path="m0,221c48,200,164,128,278,93c392,58,543,22,683,11c823,0,1002,11,1118,26c1234,41,1300,61,1380,101c1460,141,1530,193,1598,266c1666,339,1716,464,1785,536c1854,608,1913,666,2010,701c2107,736,2235,752,2370,746c2505,740,2673,687,2820,663c2967,639,3149,604,3255,603c3361,602,3416,632,3458,656c3500,680,3499,727,3510,746e" stroked="t" o:allowincell="t" style="position:absolute;margin-left:96.85pt;margin-top:106.45pt;width:175.45pt;height:3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сохранялось влияние </w:t>
            </w:r>
            <w:r>
              <w:rPr>
                <w:color w:val="000000"/>
                <w:sz w:val="26"/>
                <w:szCs w:val="26"/>
              </w:rPr>
              <w:t xml:space="preserve"> поля повышенного атмосферного давления и  </w:t>
            </w:r>
            <w:r>
              <w:rPr>
                <w:sz w:val="26"/>
                <w:szCs w:val="26"/>
              </w:rPr>
              <w:t>продолжалось поступление тёплой воздушной массы с юга Европ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  Среднесуточная температура воздуха при значениях 19-22ºС  оставалась  на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ём было  солнечно, сухо и жарко, воздух  прогревался до 26-2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Прошедшей  тёплой ночью также было преимущественно без осадков, лишь  утром  в ряде районов в зоне атмосферных фронтов прошли слабые дожди с количеством осадков     1 мм и менее. Температура  воздуха ниже  17-20°С не опускалась, в Витебске установлен новый рекорд самой тёплой ночи </w:t>
            </w:r>
            <w:r>
              <w:rPr>
                <w:i/>
                <w:color w:val="000000"/>
                <w:sz w:val="26"/>
                <w:szCs w:val="26"/>
              </w:rPr>
              <w:t>15 июля</w:t>
            </w:r>
            <w:r>
              <w:rPr>
                <w:color w:val="000000"/>
                <w:sz w:val="26"/>
                <w:szCs w:val="26"/>
              </w:rPr>
              <w:t xml:space="preserve"> (+20,3°С),   предыдущий рекорд для этой даты  (+20,0°С) продержался с 1999 год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 уровня воды. Опасно низкий для судоходства уровень воды  на Западной Двине в районе                 г. Витебска сохраняется. Температура воды в реках области  22-25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5585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7006214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 июля</w:t>
            </w:r>
            <w:r>
              <w:rPr>
                <w:sz w:val="26"/>
                <w:szCs w:val="26"/>
              </w:rPr>
              <w:t xml:space="preserve">  ночью и утром во многих районах, днем по восточной половине области ожидаются грозы, при грозах местами шквалистое усиление ветра порывами до 15-20 м/с, местами сильные ливни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Витебске – грозы, ночью при грозе шквалистое усиление до 15-20 м/с,                               местами сильные ливни.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ого атмосферного фронта и поступлением жаркого воздуха с юга Европы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ратковременные дожди, местами по городу сильные ливн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территории кратковременные дожди, местами сильные ливн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роз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ночью и утром во многих районах, днем по восточной половине грозы</w:t>
            </w:r>
          </w:p>
        </w:tc>
      </w:tr>
      <w:tr>
        <w:trPr>
          <w:trHeight w:val="11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днем с переходом на западный 4-9 м/с, ночью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с переходом на западный              4-9 м/с, ночью при грозах местами шквалистое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 +21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, лишь ночью по востоку кратковременные дожди, местами грозы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западный, северный 3-8 м/с, при грозах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ночью неустойчивый слабый, днем юго-восточный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4-9 м/с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°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9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5 ию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3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11:00Z</dcterms:created>
  <dc:creator>ООПГМИ</dc:creator>
  <dc:description/>
  <cp:keywords/>
  <dc:language>en-US</dc:language>
  <cp:lastModifiedBy>Admin</cp:lastModifiedBy>
  <cp:lastPrinted>2011-07-15T13:06:00Z</cp:lastPrinted>
  <dcterms:modified xsi:type="dcterms:W3CDTF">2011-07-18T05:11:00Z</dcterms:modified>
  <cp:revision>2</cp:revision>
  <dc:subject/>
  <dc:title> </dc:title>
</cp:coreProperties>
</file>